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890"/>
        <w:gridCol w:w="665"/>
        <w:gridCol w:w="588"/>
        <w:gridCol w:w="1184"/>
        <w:gridCol w:w="272"/>
        <w:gridCol w:w="981"/>
        <w:gridCol w:w="1184"/>
        <w:gridCol w:w="272"/>
        <w:gridCol w:w="981"/>
        <w:gridCol w:w="1184"/>
        <w:gridCol w:w="272"/>
        <w:gridCol w:w="981"/>
        <w:gridCol w:w="1184"/>
        <w:gridCol w:w="457"/>
        <w:gridCol w:w="796"/>
        <w:gridCol w:w="1724"/>
      </w:tblGrid>
      <w:tr>
        <w:trPr/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атегории обращений потребителей</w:t>
            </w:r>
          </w:p>
        </w:tc>
        <w:tc>
          <w:tcPr>
            <w:tcW w:w="127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Формы обслуживани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чная форма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очная форма с использованием телефонной связи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Электронная форма с использованием сети Интернет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исьменная форма с использованием почтовой связ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01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018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инамика изменения показателя, %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-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 (текущий год)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инамика изменения показателя, %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-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 (текущий год)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инамика изменения показателя, %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-1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 (текущий год)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инамика изменения показателя, %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-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N (текущий год)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инамика изменения показателя, %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5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8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1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4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6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7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сего обращений потребителей, в том числе: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9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35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48,35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казание услуг по передаче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существление технологического присоединени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9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35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48,35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ммерческий учет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ачество обслуживани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техническое обслуживание электросетевых объектов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.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(указать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Жалобы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казание услуг по передаче электрической энергии, в том числе: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1.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ачество услуг по передаче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1.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ачество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существление технологического присоединени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оммерческий учет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качество обслуживания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техническое обслуживание объектов электросетевого хозяйства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.6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(указать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Заявка на оказание услуг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.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о технологическому присоединению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9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35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  <w:r>
              <w:rPr/>
              <w:t>48,35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.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на заключение договора на оказание услуг по передаче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.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организация коммерческого учета электрической энерги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3.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(указать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3:00Z</dcterms:created>
  <dc:creator>URIST1</dc:creator>
  <dc:description/>
  <cp:keywords/>
  <dc:language>en-US</dc:language>
  <cp:lastModifiedBy>URIST1</cp:lastModifiedBy>
  <dcterms:modified xsi:type="dcterms:W3CDTF">2019-03-21T13:03:00Z</dcterms:modified>
  <cp:revision>2</cp:revision>
  <dc:subject/>
  <dc:title>N</dc:title>
</cp:coreProperties>
</file>